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  <w:object w:dxaOrig="179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5pt;margin-top:-35.15pt;width:90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39194" r:id="rId2"/>
        </w:object>
        <w:object w:dxaOrig="1890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65pt;margin-top:-42.35pt;width:94.5pt;height:5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9684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9675</wp:posOffset>
                </wp:positionH>
                <wp:positionV relativeFrom="paragraph">
                  <wp:posOffset>-903605</wp:posOffset>
                </wp:positionV>
                <wp:extent cx="1280160" cy="10058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4" w:dyaOrig="8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2pt;height:43.9pt" filled="f" o:ole="">
                                  <v:imagedata r:id="rId7" o:title=""/>
                                </v:shape>
                                <o:OLEObject Type="Embed" ProgID="Word.Document.12" ShapeID="ole_rId6" DrawAspect="Content" ObjectID="_214042109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gione dell'Um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-71.1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84" w:dyaOrig="8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.2pt;height:43.9pt" filled="f" o:ole="">
                            <v:imagedata r:id="rId9" o:title=""/>
                          </v:shape>
                          <o:OLEObject Type="Embed" ProgID="Word.Document.12" ShapeID="ole_rId8" DrawAspect="Content" ObjectID="_251807685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Regione dell'Umb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8395</wp:posOffset>
                </wp:positionH>
                <wp:positionV relativeFrom="paragraph">
                  <wp:posOffset>-629285</wp:posOffset>
                </wp:positionV>
                <wp:extent cx="109728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23" w:dyaOrig="7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95pt;height:33.9pt" filled="f" o:ole="">
                                  <v:imagedata r:id="rId11" o:title=""/>
                                </v:shape>
                                <o:OLEObject Type="Embed" ProgID="" ShapeID="ole_rId10" DrawAspect="Content" ObjectID="_117164569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Peru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-49.55pt;mso-position-vertical-relative:text;margin-left:2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23" w:dyaOrig="7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95pt;height:33.9pt" filled="f" o:ole="">
                            <v:imagedata r:id="rId13" o:title=""/>
                          </v:shape>
                          <o:OLEObject Type="Embed" ProgID="" ShapeID="ole_rId12" DrawAspect="Content" ObjectID="_990206759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Peru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115</wp:posOffset>
                </wp:positionH>
                <wp:positionV relativeFrom="paragraph">
                  <wp:posOffset>-720725</wp:posOffset>
                </wp:positionV>
                <wp:extent cx="100584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8" w:dyaOrig="9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.9pt;height:48pt" filled="f" o:ole="">
                                  <v:imagedata r:id="rId15" o:title=""/>
                                </v:shape>
                                <o:OLEObject Type="Embed" ProgID="Word.Document.12" ShapeID="ole_rId14" DrawAspect="Content" ObjectID="_59586041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Ter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-56.75pt;mso-position-vertical-relative:text;margin-left:3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8" w:dyaOrig="9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9pt;height:48pt" filled="f" o:ole="">
                            <v:imagedata r:id="rId17" o:title=""/>
                          </v:shape>
                          <o:OLEObject Type="Embed" ProgID="Word.Document.12" ShapeID="ole_rId16" DrawAspect="Content" ObjectID="_426710422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TOCERTIFICAZIONE RELATIVA AI  REQUISITI DEL PERSONALE AI SENSI DEGLI ARTT. 46 – 47 – 48 del D.P.R. 28/12/2000, n. 445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i sottoscritto/i……………………………………………………………………………… legale/irappresentante/i della(*)………………………………………………………………………………..avente la seguente ragione sociale……………………………………………………………………..…………………………………..con sede in……………………….via……………………………………………………………………….…..n.ro………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/partita iva  n.ro ………………………………………………………………………..affidataria del corso   …………………..……………………………..…….……………….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 titolo…………………………………………………………………………………………….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dalla verifica dei curricula-vitae, prodotti e sottoscritti dal personale incaricato, si è riscontrata la conformità con i dati (profilo, fasce, professionalità) previsti nel progetto approvato, ai sensi dell’art. II della convenzione sottoscritta ed alla normativa  vigente  in  materia  ivi  comprese  le  note  di  indirizzo  e  attuazione di cui alla D.G.R. n.ro 2000 del 22/12/2003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/>
      </w:pPr>
      <w:r>
        <w:rPr>
          <w:rFonts w:cs="Arial" w:ascii="Arial" w:hAnsi="Arial"/>
        </w:rPr>
        <w:t xml:space="preserve">Che gli incarichi sono stati conferiti nel pieno rispetto delle normative vigenti in materia comprese quelle fiscali e contributive (in caso di conferimento di incarichi a pubblici dipendenti, deve essere esplicitamente dichiarato di avere adempiuto alle procedure del caso – </w:t>
      </w:r>
      <w:r>
        <w:rPr>
          <w:rFonts w:cs="Arial" w:ascii="Arial" w:hAnsi="Arial"/>
          <w:i/>
        </w:rPr>
        <w:t>riferimento punto 2.3.3  lettera b  delle DGR n. 2000/03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Si autorizza il trattamento dei dati relativamente agli adempimenti connessi alla gestione dell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e procedura ai sensi dell’art. 10 della legge 31 dicembre 1996, n.ro 675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 fede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8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  Legale rappresentant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3827"/>
        <w:jc w:val="both"/>
        <w:rPr>
          <w:rFonts w:ascii="Arial" w:hAnsi="Arial" w:cs="Arial"/>
        </w:rPr>
      </w:pPr>
      <w:r>
        <w:rPr>
          <w:rFonts w:cs="Arial" w:ascii="Arial" w:hAnsi="Arial"/>
        </w:rPr>
        <w:t>(si allega copia di un documento d’identità in corso di validità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368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(*) 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center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2466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1"/>
              </w:rPr>
            </w:pPr>
            <w:r>
              <w:rPr>
                <w:rFonts w:cs="Arial" w:ascii="Arial" w:hAnsi="Arial"/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9410</wp:posOffset>
                </wp:positionH>
                <wp:positionV relativeFrom="margin">
                  <wp:posOffset>3853815</wp:posOffset>
                </wp:positionV>
                <wp:extent cx="8343900" cy="1463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303.45pt;width:656.95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-Si ricorda che </w:t>
      </w:r>
      <w:r>
        <w:rPr>
          <w:rFonts w:cs="Arial" w:ascii="Arial" w:hAnsi="Arial"/>
          <w:sz w:val="16"/>
          <w:u w:val="single"/>
        </w:rPr>
        <w:t>fermo restando l’obbligo di comunicare ogni variazione a quanto indicato nel progetto</w:t>
      </w:r>
      <w:r>
        <w:rPr>
          <w:rFonts w:cs="Arial" w:ascii="Arial" w:hAnsi="Arial"/>
          <w:sz w:val="16"/>
        </w:rPr>
        <w:t xml:space="preserve"> ,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spetto delle disposizioni di cui alle note di indirizzo regionali per la programmazione, gestione, vigilanza e rendicontazione approvate con D.G.R. n. 2000 del 22/12/2003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icorda che le  lettere di incarico con accettazioni, i nulla-osta e le comunicazioni per i docenti dipendenti da P.A., nonché i curricula-vitae di tutto il personale devon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sere conservati firmati  e in originale presso la sede del Soggetto Attuator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90210</wp:posOffset>
                </wp:positionH>
                <wp:positionV relativeFrom="margin">
                  <wp:posOffset>5669915</wp:posOffset>
                </wp:positionV>
                <wp:extent cx="2312670" cy="482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8pt;mso-wrap-distance-left:9.05pt;mso-wrap-distance-right:9.05pt;mso-wrap-distance-top:0pt;mso-wrap-distance-bottom:0pt;margin-top:446.45pt;mso-position-vertical-relative:margin;margin-left:432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bro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2191" w:type="dxa"/>
        <w:jc w:val="left"/>
        <w:tblInd w:w="1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CO DEL PERSONAL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ttore, Esperti per: valutazione, monitoraggio, orientamento, affiancamento consulenziale, informazione, accompagnamento al lavoro, ………………………….……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Note: -Si ricorda che </w:t>
      </w:r>
      <w:r>
        <w:rPr>
          <w:rFonts w:cs="Arial" w:ascii="Arial" w:hAnsi="Arial"/>
          <w:sz w:val="16"/>
          <w:u w:val="single"/>
        </w:rPr>
        <w:t>fermo restando l’obbligo di comunicare ogni variazione a quanto indicato nel progetto</w:t>
      </w:r>
      <w:r>
        <w:rPr>
          <w:rFonts w:cs="Arial" w:ascii="Arial" w:hAnsi="Arial"/>
          <w:sz w:val="16"/>
        </w:rPr>
        <w:t xml:space="preserve"> ,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se nella fase di attuazione e precedentemente all’avvio delle attività formative intervengono variazioni alle </w:t>
      </w:r>
      <w:r>
        <w:rPr>
          <w:rFonts w:cs="Arial" w:ascii="Arial" w:hAnsi="Arial"/>
          <w:b/>
          <w:sz w:val="16"/>
        </w:rPr>
        <w:t>fasce, e nei nominativi del personale incaricato</w:t>
      </w:r>
      <w:r>
        <w:rPr>
          <w:rFonts w:cs="Arial" w:ascii="Arial" w:hAnsi="Arial"/>
          <w:sz w:val="16"/>
        </w:rPr>
        <w:t>, il Soggetto Attuatore è tenuto al rispetto delle disposizioni di cui alle note di indirizzo regionali per la programmazione, gestione, vigilanza e rendicontazione approvate con D.G.R. n. 2000 del 22/12/2003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icorda che le  lettere di incarico con accettazioni, i nulla-osta e le comunicazioni per i docenti dipendenti da P.A., nonché i curricula-vitae di tutto il personale  devono essere conservati firmati  e in originale presso la sede del Soggetto Attuatore.</w:t>
      </w:r>
    </w:p>
    <w:p>
      <w:pPr>
        <w:pStyle w:val="Footnote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61610</wp:posOffset>
                </wp:positionH>
                <wp:positionV relativeFrom="margin">
                  <wp:posOffset>5898515</wp:posOffset>
                </wp:positionV>
                <wp:extent cx="2312670" cy="47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64.45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package" Target="embeddings/oleObject7.docx"/><Relationship Id="rId15" Type="http://schemas.openxmlformats.org/officeDocument/2006/relationships/image" Target="media/image5.png"/><Relationship Id="rId16" Type="http://schemas.openxmlformats.org/officeDocument/2006/relationships/package" Target="embeddings/oleObject8.docx"/><Relationship Id="rId17" Type="http://schemas.openxmlformats.org/officeDocument/2006/relationships/image" Target="media/image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08:00Z</dcterms:created>
  <dc:creator>edb</dc:creator>
  <dc:description/>
  <dc:language>en-US</dc:language>
  <cp:lastModifiedBy>Provincia di Perugia</cp:lastModifiedBy>
  <cp:lastPrinted>2004-05-07T12:34:00Z</cp:lastPrinted>
  <dcterms:modified xsi:type="dcterms:W3CDTF">2004-06-04T10:08:00Z</dcterms:modified>
  <cp:revision>2</cp:revision>
  <dc:subject/>
  <dc:title> stralcio</dc:title>
</cp:coreProperties>
</file>